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Analysis 8 Workpape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his workpaper includes Excel workbook FCMDUSOPRCLR23EDF.xls, which calculates price (FWI) changes and volume forecasts for First-Class workshared letters and cards under the following three First-Class dropshipping scenario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1. Rate reduction due to dropshipping 1.0 cent and dropshipped volume of 60%. </w:t>
        <w:br/>
        <w:t>2. Rate reduction due to dropshipping 1.5 cent and dropshipped volume of 60%.</w:t>
        <w:br/>
        <w:t>3. Rate reduction due to dropshipping 1.5 cent and dropshipped volume of 60%.</w:t>
        <w:br/>
        <w:br/>
        <w:t>For forecasting volumes under all scenarios, the R2006-1 Volume Forecasting Model was used, which is the latest model available now to the Commission (see PRC-LR-2 and PRC-LR-23 from Docket R2006-1).  From the results it is clear that the cross-elasticity and Share Model affect volume forecasts significant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results shown in this workbook for Special Services were not included in Tables F3-8a and F3-8b because they were </w:t>
      </w:r>
      <w:r>
        <w:rPr>
          <w:i/>
        </w:rPr>
        <w:t>de minimus</w:t>
      </w:r>
      <w:r>
        <w:rPr/>
        <w:t>.</w:t>
      </w:r>
    </w:p>
    <w:p>
      <w:pPr>
        <w:pStyle w:val="TextBody"/>
        <w:rPr/>
      </w:pP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1:06:00Z</dcterms:created>
  <dc:creator>Admin</dc:creator>
  <dc:description/>
  <dc:language>en-US</dc:language>
  <cp:lastModifiedBy>Admin</cp:lastModifiedBy>
  <dcterms:modified xsi:type="dcterms:W3CDTF">2008-12-11T18:54:00Z</dcterms:modified>
  <cp:revision>6</cp:revision>
  <dc:subject/>
  <dc:title/>
</cp:coreProperties>
</file>